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Załącznik 2a/6 do SWZ</w:t>
      </w:r>
    </w:p>
    <w:p>
      <w:pPr>
        <w:pStyle w:val="Normal"/>
        <w:ind w:left="2832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>Formularz asortymentowo-cenowy</w:t>
      </w:r>
    </w:p>
    <w:p>
      <w:pPr>
        <w:pStyle w:val="Normal"/>
        <w:ind w:left="3540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y wykona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kcesywne dostawy artykułów żywnościowych do Szkoły Podstawowej nr 17 w Gdyni ul. Grabowo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5484"/>
        <w:gridCol w:w="796"/>
        <w:gridCol w:w="1930"/>
        <w:gridCol w:w="2057"/>
        <w:gridCol w:w="2925"/>
      </w:tblGrid>
      <w:tr>
        <w:trPr>
          <w:trHeight w:val="315" w:hRule="atLeast"/>
        </w:trPr>
        <w:tc>
          <w:tcPr>
            <w:tcW w:w="13948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6 – PRODUKTY MLECZARSKIE, MLEKO I DROŻDŻE (CPV 15500000-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4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artykułu</w:t>
            </w:r>
          </w:p>
        </w:tc>
        <w:tc>
          <w:tcPr>
            <w:tcW w:w="7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9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0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. brutto</w:t>
            </w:r>
          </w:p>
        </w:tc>
        <w:tc>
          <w:tcPr>
            <w:tcW w:w="292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ol. 4 x 5)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Feta ser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ak charakterystyczny dla danego produktu, konsystencja : jednolita, opakowanie 270 g z danymi producenta i opisem składu, datą ważności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8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Jogurt naturalny typu greckiego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 do 12%, produkt ukwaszony; skład: mleko, śmietanka, żywe kultury bakterii jogurtowych  z podaniem ich nazwy; bez dodatku mleka w proszku; nie dopuszcza się produktów 0%; opakowania plastikowe o pojemności 330-400 g; data ważności produktu nie krótsza, niż 2 tygodnie od daty dostawy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Jogurt naturalny –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skład: mleko pasteryzowane, żywe kultury bakterii jogurtowych, opakowania plastikowe o pojemności 400 ml data ważności produktu nie krótsza, niż 2 tygodnie od daty dostawy.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Jogurt pitny owocowy, różne smaki 370 ml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ak: łagodny, czysty, charakterystyczny dla wybranego owocu, bez obcych posmaków, zapach: czysty, łagodny, z charakterystycznym zapachem owocu, konsystencja: jednolita, gęsta z widocznymi kawałkami owoców, barwa: jednolita w swojej masie z widocznymi kawałkami owocu, różne smaki; bez dodatkowego cukru, stabilizatorów, substancji zagęszczających, barwników, aromatów i regulatorów kwasowości; naturalnie słodzony; data ważności produktu nie krótsza, niż 2 tygodnie od daty dostawy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sło min. 82%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 mleka krowiego, bez dodatków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 solone, w kostkach o masie 200g i zawartości tłuszczu min. 82%; smak: czysty, charakterystyczny, z lekkim posmakiem pasteryzacji; zapach: mlekowy, bez obcych zapachów; konsystencja: jednolita, zwarta, smarowna, dopuszcza się lekko twardą, lekko mazistą, starannie uformowana, powierzchnia gładka, sucha, barwa: jednolita, jasno żółta; dopuszcza się barwę intensywniejszą na powierzchni; bez uszkodzeń mechanicznych; data ważności produktu nie krótsza, niż 2 tygodnie od daty dostawy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leko UHT 3,2%, karton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gląd i barwa jednolita, smak i zapach czysty bez obcych posmaków i zapachów, barwa biała do jasnokremowa, konsystencja płynna, mleko normalizowane, pasteryzowane; zawartość białka 3,2 %; bez uszkodzeń mechanicznych; opakowanie bezpośrednie: karton 1000 ml; data ważności produktu nie krótsza, niż 2 tygodnie od daty dostawy;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0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er twarogowy biały, półtłust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ak: czysty, łagodny, lekko kwaśny, posmak pasteryzacji, zapach: pasteryzacji, bez obcych zapachów, konsystencja: jednolita, zwarta, bez grudek, lekko luźna, barwa: biała do lekko kremowej, jednolita w całej masie, opakowanie: blok 1000 g lub wiaderko 1000g; data ważności produktu nie krótsza, niż 2 tygodnie od daty dostawy;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r żółty, pół-twardy, z zawartością 20-30% tłuszczu 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 pełnym bukiecie smaku, łagodny; zapach: mlekowy, bez obcych zapachów, aromatyczny; konsystencja: kremowa, jednolita, zwarta, miąższ elastyczny; barwa: jednolita w całej masie, jasnokremowa do jasno żółtej; w blokach 0,5 – 3,0 kg lub w plastrach; data ważności produktu nie krótsza, niż 2 tygodnie od daty dostawy;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mietana kwaśn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% lub mniej, ukwaszona, homogenizowana, smak: lekko kwaśny, kremowy, zapach: czysty, bez obcych zapachów, produkt o jednolitej, gęstej, kremowej konsystencji, dopuszcza się lekki podstój tłuszczu, barwa jednolita, biała z odcieniem jasnokremowym do kremowego, opakowanie plastikowe o masie 400 g, data ważności produktu nie krótsza, niż 2 tygodnie od daty dostawy;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0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Śmietana UHT 0,5 L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– zawartość tłuszczu 18 %, pasteryzowane mleko krowie,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1E1E1E"/>
                <w:spacing w:val="0"/>
                <w:sz w:val="22"/>
                <w:szCs w:val="22"/>
              </w:rPr>
              <w:t>produkt najwyższej jakości, wytworzonej z wyselekcjonowanych surowców przy zastosowaniu nowoczesnego procesu ultrafiltracji, który zapewnia czystość mikrobiologiczną produktu, a jednocześnie zachowuje jego cechy smakowe. 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0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er topiony typu śmietankowego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100 g – o jednolitej kremowej konsystencji, zawartość tłuszczu 24 g,, powstały z : </w:t>
            </w: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1A1A1A"/>
                <w:spacing w:val="0"/>
                <w:sz w:val="22"/>
                <w:szCs w:val="22"/>
              </w:rPr>
              <w:t>mleka, z dodatkiem sol., kultury bakterii, 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8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er żółty tarty typu gouda lub mammolette –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opakowanie 2-3 kg, o łagodnym smaku i wyrazistym aromacie, jasno żółtawa barwa do pomarańczowej, zawartość tłuszczu ok 27 %, z mleka podpuszczkowego, zawierający żywe kultury bakterii.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sło klarowan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1000 g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produkt zawierający 99,8% tłuszczu mlecznego pozyskanego metodą klarowania – to masło topione,  GHEE. Przeznaczone jest do smażenia, pieczenia i gotowania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Maślank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1L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ukwaszona,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pasteryzown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smak: lekko kwaśny, kremowy, zapach: czysty, bez obcych zapachów, produkt o jednolitej, półgęstej, kremowej konsystencji, dopuszcza się lekki podstój tłuszczu, barwa jednolita, biała z odcieniem jasnokremowym do kremowego, opakowanie karton lub plastikowa butelka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do 1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data ważności produktu nie krótsza, niż 2 tygodnie od daty dostawy;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Śmietana 300 - 400 ml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– zawartość tłuszczu </w:t>
            </w:r>
            <w:r>
              <w:rPr>
                <w:rFonts w:eastAsia="Times New Roman"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pl-PL" w:eastAsia="zh-CN" w:bidi="ar-SA"/>
              </w:rPr>
              <w:t>30-35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%,  mleko krowie,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1E1E1E"/>
                <w:spacing w:val="0"/>
                <w:sz w:val="22"/>
                <w:szCs w:val="22"/>
              </w:rPr>
              <w:t>produkt najwyższej jakości, wytworzonej z wyselekcjonowanych surowców przy zastosowaniu nowoczesnego procesu ultrafiltracji, który zapewnia czystość mikrobiologiczną produktu, a jednocześnie zachowuje jego cechy smakowe. 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5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mietana kwaśn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% lub mniej, ukwaszona, homogenizowana, smak: lekko kwaśny, kremowy, zapach: czysty, bez obcych zapachów, produkt o jednolitej, gęstej, kremowej konsystencji, dopuszcza się lekki podstój tłuszczu, barwa jednolita, biała z odcieniem jasnokremowym do kremowego, opakowanie plastikowe o masie 400 g, data ważności produktu nie krótsza, niż 2 tygodnie od daty dostawy;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Suma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17:00Z</dcterms:created>
  <dc:creator>Anita Krukowska</dc:creator>
  <dc:description/>
  <dc:language>en-US</dc:language>
  <cp:lastModifiedBy/>
  <cp:lastPrinted>1995-11-21T17:41:00Z</cp:lastPrinted>
  <dcterms:modified xsi:type="dcterms:W3CDTF">2025-12-07T14:55:32Z</dcterms:modified>
  <cp:revision>37</cp:revision>
  <dc:subject/>
  <dc:title>Załącznik 2a/6 do SWZ</dc:title>
</cp:coreProperties>
</file>